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аков порядок привлечения к ответственности гражданина за публичное оскорбление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Статьей 5.61 КоАП РФ предусмотрена административная ответственность за оскорбление, то есть унижение чести и достоинства другого лица, выраженное в неприлич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озбуждение производства по делам об административных правонарушениях за оскорбление по ст. 5.61 КоАП РФ относится к исключительной компетенции органов прокуратуры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Поводом к возбуждению дела в силу ч. 1 ст. 28.1 КоАП РФ в том числе являются сообщения и заявления физических лиц, содержащие данные, указывающие на наличие события административного правонарушения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В связи с изложенным, разъясняю Вам право обратиться в орган прокуратуры с соответствующим заявлением.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Кроме того, Вы вправе самостоятельно в рамках гражданского судопроизводства (ст. ст. 151, 1101 ГК РФ) обратиться с исковым заявлением в суд с требованием о возмещении морального вреда, поскольку привлечение лица к административной ответственности за оскорбление не является основанием для освобождения его от обязанности денежной компенсации данного вида вреда, причиненного потерпевшему.</w:t>
      </w:r>
    </w:p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eedspagenavigationicon">
    <w:name w:val="feeds-page__navigation_icon"/>
    <w:qFormat/>
    <w:rPr/>
  </w:style>
  <w:style w:type="character" w:styleId="Feedspagenavigationtooltip">
    <w:name w:val="feeds-page__navigation_toolti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7:00Z</dcterms:created>
  <dc:creator>Прокуратура</dc:creator>
  <dc:description/>
  <dc:language>en-US</dc:language>
  <cp:lastModifiedBy>Прокуратура</cp:lastModifiedBy>
  <dcterms:modified xsi:type="dcterms:W3CDTF">2020-12-20T15:47:00Z</dcterms:modified>
  <cp:revision>2</cp:revision>
  <dc:subject/>
  <dc:title/>
</cp:coreProperties>
</file>