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 25 сентября вступают в силу новые правила приема на обучение по образовательным программам высшего образования - программам бакалавриата, специалитета, магист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казом Минобрнауки России от 21.08.2020 № 1076 установлены новые правила приема на обучение по образовательным программам высшего образования - программам бакалавриата, специалитета, магистра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вый Порядок применяется при приеме на обучение по образовательным программам высшего образования - программам бакалавриата, специалитета, магистратуры начиная с 2021/22 учебного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казом предусматриваются в числе прочег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обые права при приеме на обучение по программам бакалавриата и программам специалитета для отдельных категорий л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ет индивидуальных достижений поступающих по программам бакалавриата и программам специалитета (в т.ч. наличие статуса чемпиона, призера Олимпийских игр, Паралимпийских игр, Сурдлимпийских игр и др.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рядок информирования о приеме и приема докумен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речень вступительных испытаний, проводимых организацией самостоятельно; особенности проведения вступительных испытаний для лиц с ограниченными возможностями здоровья и инвалид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обенности зачисления на обучение в рамках контрольных цифр по программам бакалавриата и программам специалитета по очной форме обуч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обенности приема иностранных граждан и лиц без гражданств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">
    <w:name w:val="feeds-page__navigation_icon"/>
    <w:qFormat/>
    <w:rPr/>
  </w:style>
  <w:style w:type="character" w:styleId="Feedspagenavigationtooltip">
    <w:name w:val="feeds-page__navigation_toolti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6:53:00Z</dcterms:created>
  <dc:creator>Прокуратура</dc:creator>
  <dc:description/>
  <dc:language>en-US</dc:language>
  <cp:lastModifiedBy>Прокуратура</cp:lastModifiedBy>
  <dcterms:modified xsi:type="dcterms:W3CDTF">2020-12-20T16:54:00Z</dcterms:modified>
  <cp:revision>1</cp:revision>
  <dc:subject/>
  <dc:title/>
</cp:coreProperties>
</file>